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200" w:leader="none"/>
        </w:tabs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иложение 3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бщие сведения об Ученом совете ФИПИ 2010 г.</w:t>
      </w:r>
    </w:p>
    <w:p>
      <w:pPr>
        <w:pStyle w:val="TextBodyIndent"/>
        <w:rPr>
          <w:szCs w:val="28"/>
        </w:rPr>
      </w:pPr>
      <w:r>
        <w:rPr>
          <w:szCs w:val="28"/>
        </w:rPr>
        <w:tab/>
        <w:t>Ученый совет ФИПИ действует с 2005 года. В соответствии с п. 4.4. Устава ГНУ «ФИПИ» его основными функциями являются обсуждение и принятие решений по вопросам, связанным с основными видами деятельности Института, в том числе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рассмотрение и утверждение планов прикладных научно-исследовательских, опытно-экспериментальных работ и исследований, исходя из государственных заданий, профиля деятельности ФИПИ, планов установленной деятельности института, и контроль их выполнения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рассмотрение и представление на утверждение директору института структуры ФИПИ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рассмотрение и утверждение планов распределения объемов работ, финансовых и материально-технических ресурсов, планов работ структурных подразделений, сметной стоимости работ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обсуждение актуальных научных проблем, научных докладов и результатов наиболее важных научно-исследовательских работ института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утверждение отчетов о работе руководителей научных направлений, руководителей структурных подразделений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обсуждение других значимых вопросов, требующих коллегиального  рассмотрения.</w:t>
      </w:r>
    </w:p>
    <w:p>
      <w:pPr>
        <w:pStyle w:val="TextBodyIndent"/>
        <w:rPr/>
      </w:pPr>
      <w:r>
        <w:rPr>
          <w:szCs w:val="28"/>
        </w:rPr>
        <w:t xml:space="preserve">В 2010 году в составе Ученого совета ФИПИ произошли существенные изменения: из его состава были исключены 9 членов и введены 6 новых членов. В связи с истечением пятилетнего срока полномочий прошли перевыборы председателя и заместителя председателя Ученого совета. Единогласно был избран председателем Ученого совета директор ФИПИ А.Г. Ершов, его заместителем – </w:t>
      </w:r>
      <w:r>
        <w:rPr>
          <w:color w:val="000000"/>
          <w:szCs w:val="28"/>
        </w:rPr>
        <w:t>А.Ю. Лазебникова, д. п. наук, член-корреспондент РАО, главный редактор журнала "Преподавание истории и обществознания в школе", ведущий научный сотрудник ФИПИ, председатель ФПК по обществознанию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Кандидатуры членов Ученого совета были согласованы с Федеральной службой по надзору в сфере образования и науки и утверждены приказом директора ФИПИ (приказ от 29.09.2010 № 37-П). Состав Ученого совета ФИПИ размещен на сайте ФИПИ. </w:t>
      </w:r>
    </w:p>
    <w:p>
      <w:pPr>
        <w:pStyle w:val="TextBodyIndent"/>
        <w:rPr>
          <w:szCs w:val="28"/>
        </w:rPr>
      </w:pPr>
      <w:r>
        <w:rPr>
          <w:szCs w:val="28"/>
        </w:rPr>
        <w:t>Ученый совет ФИПИ 2010 года включает 26 членов (из них 13 - докторов наук; 12 - кандидатов наук),  представляющих следующие учреждения: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я социального управления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ая школа экономики (ГУ-ВШЭ) 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 управления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г. Москвы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итут содержания и методов обучения РАО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Ф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государственная академия тонкой химической технологии им. М.В.Ломоносова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школа социально - экономических наук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авиационный институт (технический университет)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городской педагогический университет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университет им. М.В. Ломоносова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институт открытого образования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ий педагогический государственный университет 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сковский центр непрерывного математического образования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академия государственной службы при Президенте РФ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государственный гуманитарный университет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ий областной центр обработки информации в сфере образования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надзору в сфере образования и науки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институт педагогических измерений </w:t>
      </w:r>
    </w:p>
    <w:sectPr>
      <w:type w:val="nextPage"/>
      <w:pgSz w:w="11906" w:h="16838"/>
      <w:pgMar w:left="1134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43:00Z</dcterms:created>
  <dc:creator>Зинина</dc:creator>
  <dc:description/>
  <cp:keywords/>
  <dc:language>en-US</dc:language>
  <cp:lastModifiedBy>Зинина</cp:lastModifiedBy>
  <cp:lastPrinted>2011-01-19T11:08:00Z</cp:lastPrinted>
  <dcterms:modified xsi:type="dcterms:W3CDTF">2011-01-19T08:08:00Z</dcterms:modified>
  <cp:revision>6</cp:revision>
  <dc:subject/>
  <dc:title>Приложение 2</dc:title>
</cp:coreProperties>
</file>