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57" w:right="57" w:firstLine="360"/>
        <w:rPr>
          <w:sz w:val="28"/>
          <w:szCs w:val="28"/>
        </w:rPr>
      </w:pPr>
      <w:r>
        <w:rPr>
          <w:sz w:val="28"/>
          <w:szCs w:val="28"/>
        </w:rPr>
        <w:t>Краткая статистическая информация о составах Федеральных комиссий по разработке контрольных измерительных материалов для проведения единого государственного экзамена в 2011 году по 14 общеобразовательным предметам</w:t>
      </w:r>
    </w:p>
    <w:p>
      <w:pPr>
        <w:pStyle w:val="Normal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создания вариантов КИМ по каждому общеобразовательному предмету формируется Федеральная комиссия по разработке контрольных измерительных материалов (ФКР)</w:t>
      </w:r>
      <w:r>
        <w:rPr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(приказы ФИПИ от 31.03. 2010 года № 13-П и от 04.06.2010 года № 17-П). </w:t>
      </w:r>
    </w:p>
    <w:p>
      <w:pPr>
        <w:pStyle w:val="Normal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став ФКР входят методисты, научные работники, специалисты органов управления образованием, учителя общеобразовательных учреждений и преподаватели учреждений начального, среднего и высшего профессионального образования. </w:t>
      </w:r>
    </w:p>
    <w:p>
      <w:pPr>
        <w:pStyle w:val="Normal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ФКР выполняют следующие виды работ по научно-методическому обеспечению единого государственного экзамена: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ИМ.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в период проведения экзаменов с целью оперативного реагирования на вопросы, поступающие из регионов по горячей линии.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замечаний и предложений, относящихся к вариантам КИМ, и подготовка ответов на поступившие замечания и предложения.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ЕГЭ прошлого года и подготовка Аналитического отчета по результатам ЕГЭ.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тодических рекомендаций об использовании результатов ЕГЭ прошедшего года в преподавании общеобразовательных предметов.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учебно-методических материалов для   председателей и членов региональных предметных комиссий по проверке выполнения заданий с развернутым ответом экзаменационных работ ЕГЭ. 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ерепроверки отдельных экзаменационных работ участников ЕГЭ (по заказу Рособрнадзора), осуществление проверки экзаменационных работ выпускников, сдававших ЕГЭ за пределами территории РФ, а также консультирование предметных комиссий и конфликтных комиссий субъектов РФ по вопросам содержания КИМ и критериев оценивания.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Федерального банка тестовых материалов и пополнение открытого сегмента Федерального банка тестовых материалов.</w:t>
      </w:r>
    </w:p>
    <w:p>
      <w:pPr>
        <w:pStyle w:val="Normal"/>
        <w:numPr>
          <w:ilvl w:val="0"/>
          <w:numId w:val="2"/>
        </w:numPr>
        <w:spacing w:lineRule="auto" w:line="360"/>
        <w:ind w:left="777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научно-исследовательской работе ФИПИ.</w:t>
      </w:r>
    </w:p>
    <w:p>
      <w:pPr>
        <w:pStyle w:val="Normal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113" w:firstLine="708"/>
        <w:jc w:val="both"/>
        <w:rPr>
          <w:sz w:val="28"/>
        </w:rPr>
      </w:pPr>
      <w:r>
        <w:rPr>
          <w:sz w:val="28"/>
        </w:rPr>
        <w:t>При формировании Федеральных комиссий разработчиков (их число в 2010 году составило 134 человека) выдерживается несколько принципов: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>- составы разработчиков КИМ формируются из числа специалистов высокой квалификации, имеющих опыт разработки или экспертизы КИМ. 60% разработчиков имеют ученую степень (14%</w:t>
      </w:r>
      <w:r>
        <w:rPr>
          <w:rStyle w:val="FootnoteAnchor"/>
        </w:rPr>
        <w:footnoteReference w:id="3"/>
      </w:r>
      <w:r>
        <w:rPr>
          <w:sz w:val="28"/>
        </w:rPr>
        <w:t xml:space="preserve"> – доктора наук, 46% – кандидаты наук). В разработке участвуют опытные методисты, учителя высшей квалификационной категории;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 xml:space="preserve">- в состав каждой предметной комиссии разработчиков КИМ входят специалисты трех категорий: преподаватели вузов (49%), методисты (32%), учителя (19%), значительная часть разработчиков с учетом основного места работы и места работы по совместительству являются специалистами, относящимися к нескольким категориям (работник вуза или методист является и школьным учителем); 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>- численность ФКР по каждому предмету определятся объемом выполняемых задач (от 44 человек в ФКР по иностранным языкам до 6 человек в ФКР по литературе); составы ФКР ежегодно обновляются примерно на 10%-15%.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>Работа членов ФПК оценивается по качеству разработок (качество работы привлекаемых специалистов анализируется, в составе ФКР очередного года сохраняются только те специалисты, которые показали высокое качество работы).</w:t>
      </w:r>
    </w:p>
    <w:p>
      <w:pPr>
        <w:pStyle w:val="Normal"/>
        <w:spacing w:lineRule="auto" w:line="360"/>
        <w:ind w:left="113" w:right="113" w:firstLine="708"/>
        <w:jc w:val="both"/>
        <w:rPr>
          <w:sz w:val="28"/>
        </w:rPr>
      </w:pPr>
      <w:r>
        <w:rPr>
          <w:sz w:val="28"/>
        </w:rPr>
        <w:t>Статистическая информация о составе Федеральных комиссий по разработке контрольных измерительных материалов для проведения единого государственного экзамена в 2011 году по 14 общеобразовательным предметам</w:t>
      </w:r>
      <w:r>
        <w:rPr>
          <w:rStyle w:val="FootnoteAnchor"/>
          <w:sz w:val="28"/>
        </w:rPr>
        <w:footnoteReference w:id="4"/>
      </w:r>
      <w:r>
        <w:rPr>
          <w:sz w:val="28"/>
        </w:rPr>
        <w:t xml:space="preserve">  дана в таблицах 1,  2.</w:t>
      </w:r>
    </w:p>
    <w:p>
      <w:pPr>
        <w:pStyle w:val="Normal"/>
        <w:spacing w:lineRule="auto" w:line="360"/>
        <w:ind w:left="113" w:right="113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" w:right="113" w:firstLine="708"/>
        <w:jc w:val="both"/>
        <w:rPr>
          <w:sz w:val="28"/>
        </w:rPr>
      </w:pPr>
      <w:r>
        <w:rPr>
          <w:sz w:val="28"/>
        </w:rPr>
        <w:t>При формировании Федеральных комиссий разработчиков (их число в 2010 году составило 134 человека) выдерживается несколько принципов: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 xml:space="preserve">- составы разработчиков КИМ формируются </w:t>
      </w:r>
      <w:r>
        <w:rPr>
          <w:b/>
          <w:sz w:val="28"/>
        </w:rPr>
        <w:t>из числа специалистов высокой квалификации</w:t>
      </w:r>
      <w:r>
        <w:rPr>
          <w:sz w:val="28"/>
        </w:rPr>
        <w:t>, имеющих опыт разработки или экспертизы КИМ: 60% разработчиков имеют ученую степень (14%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– доктора наук, 46% – кандидаты наук), остальные 40% членов ФКР являются опытными учителями и методистами;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 xml:space="preserve">- в состав каждой предметной комиссии разработчиков КИМ входят </w:t>
      </w:r>
      <w:r>
        <w:rPr>
          <w:b/>
          <w:sz w:val="28"/>
        </w:rPr>
        <w:t>специалисты трех категорий</w:t>
      </w:r>
      <w:r>
        <w:rPr>
          <w:sz w:val="28"/>
        </w:rPr>
        <w:t xml:space="preserve">: преподаватели вузов (49%), методисты (32%), учителя (19%), значительная часть разработчиков с учетом основного места работы и места работы по совместительству являются специалистами, относящимися к нескольким категориям (работник вуза или методист является и школьным учителем); 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 xml:space="preserve">- </w:t>
      </w:r>
      <w:r>
        <w:rPr>
          <w:b/>
          <w:sz w:val="28"/>
        </w:rPr>
        <w:t>численность</w:t>
      </w:r>
      <w:r>
        <w:rPr>
          <w:sz w:val="28"/>
        </w:rPr>
        <w:t xml:space="preserve"> ФКР по каждому предмету определятся объемом выполняемых задач (от 44 человек в ФКР по иностранным языкам до 6 человек в ФКР по литературе); составы ФКР ежегодно </w:t>
      </w:r>
      <w:r>
        <w:rPr>
          <w:b/>
          <w:sz w:val="28"/>
        </w:rPr>
        <w:t>обновляются</w:t>
      </w:r>
      <w:r>
        <w:rPr>
          <w:sz w:val="28"/>
        </w:rPr>
        <w:t xml:space="preserve"> примерно на 10%-15%.</w:t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>Работа членов ФПК оценивается по качеству разработок (качество работы привлекаемых специалистов анализируется, в составе ФКР очередного года сохраняются только те специалисты, которые показали высокое качество работы).</w:t>
      </w:r>
    </w:p>
    <w:p>
      <w:pPr>
        <w:pStyle w:val="Normal"/>
        <w:spacing w:lineRule="auto" w:line="360"/>
        <w:ind w:left="113" w:right="113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13" w:right="113" w:firstLine="708"/>
        <w:jc w:val="both"/>
        <w:rPr/>
      </w:pPr>
      <w:r>
        <w:rPr>
          <w:sz w:val="28"/>
        </w:rPr>
        <w:t>Работа членов ФПК оценивается по качеству разработок (качество работы привлекаемых специалистов анализируется, в составе ФКР очередного года сохраняются только те специалисты, которые показали высокое качество работы).</w:t>
      </w:r>
    </w:p>
    <w:p>
      <w:pPr>
        <w:pStyle w:val="Normal"/>
        <w:spacing w:lineRule="auto" w:line="360"/>
        <w:ind w:left="113" w:right="113" w:firstLine="708"/>
        <w:jc w:val="both"/>
        <w:rPr>
          <w:sz w:val="28"/>
        </w:rPr>
      </w:pPr>
      <w:r>
        <w:rPr>
          <w:sz w:val="28"/>
        </w:rPr>
        <w:t>Статистическая информация о составе Федеральных комиссий по разработке контрольных измерительных материалов для проведения единого государственного экзамена в 2011 году по 14 общеобразовательным предметам</w:t>
      </w:r>
      <w:r>
        <w:rPr>
          <w:rStyle w:val="FootnoteAnchor"/>
          <w:sz w:val="16"/>
          <w:szCs w:val="16"/>
        </w:rPr>
        <w:footnoteReference w:id="6"/>
      </w:r>
      <w:r>
        <w:rPr>
          <w:sz w:val="16"/>
          <w:szCs w:val="16"/>
        </w:rPr>
        <w:t xml:space="preserve">  </w:t>
      </w:r>
      <w:r>
        <w:rPr>
          <w:sz w:val="28"/>
        </w:rPr>
        <w:t>дана в таблицах 1,  2.</w:t>
      </w:r>
      <w:r>
        <w:br w:type="page"/>
      </w:r>
    </w:p>
    <w:p>
      <w:pPr>
        <w:pStyle w:val="Heading6"/>
        <w:ind w:left="57"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57" w:right="57" w:hanging="0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/>
      </w:pPr>
      <w:r>
        <w:rPr/>
        <w:t xml:space="preserve">Статистическая информация о составах Федеральных комиссий по разработке КИМ для проведения ЕГЭ в 2011 году </w:t>
      </w:r>
    </w:p>
    <w:tbl>
      <w:tblPr>
        <w:tblW w:w="86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5960"/>
        <w:gridCol w:w="2140"/>
      </w:tblGrid>
      <w:tr>
        <w:trPr>
          <w:trHeight w:val="2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left="57" w:right="57" w:hanging="0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>Число членов ФПК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нститут содержания и методов обучения Российской академии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Общеобразовательные учреж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государственный университет им. М.В. Ломоносо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педагогический государственны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институт открытого образова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Российский университет дружбы народ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городской педагогически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Санкт-Петербургский государственны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осковский авиационный институт (технический университет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/>
              <w:t>Российская академия нау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Российский государственный гуманитарны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Независимый московский университет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Российская академия наук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Национальный исследовательский технологический университет «МИСи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Российская академия государственной службы при Президенте Р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Московский государственный областно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Московский государственный лингвистический университет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едеральный институт педагогических измер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Московский государственный университет экономики, статистики и информатик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11" w:firstLine="5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ый исследовательский ядерный университет «МИФ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ind w:left="57" w:right="894" w:hanging="0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7" w:right="89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7" w:right="89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</w:t>
      </w:r>
    </w:p>
    <w:p>
      <w:pPr>
        <w:pStyle w:val="Heading4"/>
        <w:spacing w:before="0" w:after="0"/>
        <w:ind w:left="57" w:right="57" w:hanging="0"/>
        <w:jc w:val="center"/>
        <w:rPr/>
      </w:pPr>
      <w:r>
        <w:rPr/>
        <w:t>Состав Федеральных предметных комиссий разработчиков КИМ ЕГЭ в 2011 году</w:t>
      </w:r>
    </w:p>
    <w:tbl>
      <w:tblPr>
        <w:tblW w:w="10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208"/>
        <w:gridCol w:w="1170"/>
        <w:gridCol w:w="1239"/>
        <w:gridCol w:w="1260"/>
        <w:gridCol w:w="1131"/>
        <w:gridCol w:w="1110"/>
        <w:gridCol w:w="1090"/>
      </w:tblGrid>
      <w:tr>
        <w:trPr>
          <w:trHeight w:val="585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Доктора нау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андидаты нау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Без учен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и ВУЗ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Учителя средних шк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ники НИИ, методист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е число членов ФПК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ностранные язык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</w:tr>
      <w:tr>
        <w:trPr>
          <w:trHeight w:val="560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Cs/>
              </w:rPr>
            </w:pPr>
            <w:r>
              <w:rPr>
                <w:bCs/>
              </w:rPr>
              <w:t>% от общего числа членов ФП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</w:rPr>
              <w:t>14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</w:rPr>
              <w:t>46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</w:rPr>
              <w:t>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</w:rPr>
              <w:t>49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</w:rPr>
              <w:t>19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Cs/>
              </w:rPr>
              <w:t>32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tabs>
          <w:tab w:val="clear" w:pos="708"/>
          <w:tab w:val="left" w:pos="7200" w:leader="none"/>
        </w:tabs>
        <w:spacing w:before="0" w:after="120"/>
        <w:ind w:left="57" w:right="57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роизводстве КИМ ЕГЭ задействованы не только члены ФКР, но и другие группы специалистов: внешние </w:t>
      </w:r>
      <w:r>
        <w:rPr>
          <w:color w:val="000000"/>
        </w:rPr>
        <w:t>эксперты (специалисты в области содержания образования), специалисты в области педагогических измерений, тестологи,</w:t>
      </w:r>
      <w:r>
        <w:rPr/>
        <w:t xml:space="preserve"> программисты, операторы и администраторы, редакторы и корректоры,  техники и др. специалисты</w:t>
      </w:r>
    </w:p>
  </w:footnote>
  <w:footnote w:id="3">
    <w:p>
      <w:pPr>
        <w:pStyle w:val="Normal"/>
        <w:ind w:left="57" w:right="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роценты даны от числа всех членов Федеральных комиссий по разработке контрольных измерительных материалов для проведения единого государственного экзамена в 2011 году по 14 общеобразовательным предметам (по приказам ФИПИ от 31.03. 2010 года № 13-П и от 04.06.2010 года № 17-П членами ФКР утверждено 134 человека)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Normal"/>
        <w:ind w:left="57" w:right="5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риведенной ниже таблице дана информация с учетом основного места работы члена ФКР.</w:t>
      </w:r>
      <w:r>
        <w:rPr/>
        <w:t xml:space="preserve"> </w:t>
      </w:r>
    </w:p>
  </w:footnote>
  <w:footnote w:id="5">
    <w:p>
      <w:pPr>
        <w:pStyle w:val="Normal"/>
        <w:ind w:left="57" w:right="5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Здесь и далее проценты даны от числа всех членов Федеральных комиссий по разработке контрольных измерительных материалов для проведения единого государственного экзамена в 2011 году по 14 общеобразовательным предметам (по приказам ФИПИ от 31.03. 2010 года № 13-П и от 04.06.2010 года № 17-П членами ФКР утверждено 134 человека)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Normal"/>
        <w:ind w:left="57" w:right="5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приведенной ниже таблице дана информация с учетом основного места работы члена ФКР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5" w:hanging="0"/>
      <w:jc w:val="center"/>
      <w:outlineLvl w:val="0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7" w:right="57" w:hanging="0"/>
      <w:outlineLvl w:val="7"/>
    </w:pPr>
    <w:rPr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jc w:val="center"/>
      <w:outlineLvl w:val="8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jc w:val="both"/>
    </w:pPr>
    <w:rPr>
      <w:rFonts w:ascii="Antiqua;Times New Roman" w:hAnsi="Antiqua;Times New Roman" w:cs="Antiqua;Times New Roman"/>
      <w:kern w:val="2"/>
      <w:sz w:val="28"/>
      <w:szCs w:val="20"/>
      <w:lang w:val="en-US"/>
    </w:rPr>
  </w:style>
  <w:style w:type="paragraph" w:styleId="Style10">
    <w:name w:val="Цитата"/>
    <w:basedOn w:val="Normal"/>
    <w:qFormat/>
    <w:pPr>
      <w:ind w:left="57" w:right="57" w:hanging="0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03:00Z</dcterms:created>
  <dc:creator>Зинина</dc:creator>
  <dc:description/>
  <cp:keywords/>
  <dc:language>en-US</dc:language>
  <cp:lastModifiedBy>Зинина</cp:lastModifiedBy>
  <cp:lastPrinted>2011-01-19T11:11:00Z</cp:lastPrinted>
  <dcterms:modified xsi:type="dcterms:W3CDTF">2011-01-19T08:12:00Z</dcterms:modified>
  <cp:revision>10</cp:revision>
  <dc:subject/>
  <dc:title>Приложение 4 </dc:title>
</cp:coreProperties>
</file>