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240"/>
        <w:ind w:firstLine="144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ариант контрольных измерительных материалов для проведения экзамена по русскому языку как иностранному, истории России</w:t>
        <w:br/>
        <w:t>и основам законодательства Российской Федерации на уровне, соответствующем цели получения вида на жительство в Российской Федерации</w:t>
        <w:br/>
      </w:r>
      <w:r>
        <w:rPr>
          <w:rFonts w:cs="Times New Roman" w:ascii="Times New Roman" w:hAnsi="Times New Roman"/>
          <w:b/>
          <w:sz w:val="28"/>
          <w:szCs w:val="28"/>
        </w:rPr>
        <w:t>(уровень 3)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111111"/>
          <w:sz w:val="28"/>
          <w:szCs w:val="28"/>
        </w:rPr>
        <w:t>ВАРИАНТ 2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НАЯ ЧАСТЬ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40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заболели и не можете прийти на день рождения друга. Извинитесь. Задайте другу вопрос о подарке. 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чните диалог. Получите нужную Вам информацию. Будьте вежливы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ьте ситуацию. Вы пришли в медицинский центр. Вам необходимо оформить медицинскую книж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тесь. Узнайте у администратора, как можно оформить медицинскую книжку в этом центре. Поблагодарите за полученную информацию и оцените работу с Вами как с посетителем центр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2130" cy="5916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е сообщение должно содержать следующую информацию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видите на этом рисунке (место, время года и т.д.)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ён на рисунке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они делают?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пишите подробно любого человека, изображённого на рисунке.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любите отдых на природе?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 часто бываете на природе с семьей, друзьями?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ЕННАЯ ЧАСТЬ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/>
        <w:t xml:space="preserve">Разговор происходит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нк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ф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икли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объявление и дополните предложение в соответствии с информацией в текст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sz w:val="28"/>
          <w:szCs w:val="28"/>
        </w:rPr>
        <w:t>Это объявление Вы можете услышать в</w:t>
      </w:r>
      <w:r>
        <w:rPr>
          <w:rFonts w:cs="Times New Roman" w:ascii="Times New Roman" w:hAnsi="Times New Roman"/>
          <w:sz w:val="28"/>
          <w:szCs w:val="28"/>
        </w:rPr>
        <w:t xml:space="preserve"> 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 прошлого год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едующем г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ырные дни» начнутся в рамках фестивал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ковское лето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ковская весн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скву приедут производител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ногих стран мир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многих стран Европы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ногих регионов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тители выставки смогут попробовать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ный торт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еты с сыром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ырные котле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  <w:highlight w:val="yellow"/>
          <w:lang w:val="en-US" w:eastAsia="en-US"/>
        </w:rPr>
        <w:drawing>
          <wp:inline distT="0" distB="0" distL="0" distR="0">
            <wp:extent cx="2947035" cy="76009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120" w:after="0"/>
        <w:ind w:left="0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можно ____________________ обувь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емонтировать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пить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ть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spacing w:lineRule="auto" w:line="240" w:before="48" w:after="48"/>
        <w:ind w:left="360" w:right="17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е к нам в зоопарк!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spacing w:lineRule="auto" w:line="240" w:before="48" w:after="48"/>
        <w:ind w:left="360" w:right="17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ы познакомитесь с животным миром России. Посещение открыто для посетителей любого возраста. Экскурсовод расскажет о многообразии животных на территории России. Посетители увидят птиц и зверей, живущих в разных климатических зонах страны, узнают много интересного о поведении животных.</w:t>
        <w:br/>
        <w:t>Продолжительность экскурсии от 45 минут  до 1,5 часов.</w:t>
      </w:r>
    </w:p>
    <w:p>
      <w:pPr>
        <w:pStyle w:val="ListParagraph"/>
        <w:spacing w:before="12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парк предлагает экскурсию _____________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для детей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детей и для взрослых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для взрослых </w:t>
            </w:r>
          </w:p>
        </w:tc>
      </w:tr>
    </w:tbl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текст и выполните задания 13–17. Выберите правильный ответ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en-US" w:eastAsia="ru-RU"/>
        </w:rPr>
      </w:r>
    </w:p>
    <w:p>
      <w:pPr>
        <w:pStyle w:val="ListParagraph"/>
        <w:spacing w:before="48" w:after="4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Алексеевич Бунин – великий русский поэт и писатель. </w:t>
        <w:br/>
        <w:t>Он родился 10 октября 1870 года в городе Воронеже в дворянской семье. Иван Алексеевич очень любил русскую природу. В детстве будущий поэт и писатель занимался живописью.</w:t>
      </w:r>
    </w:p>
    <w:p>
      <w:pPr>
        <w:pStyle w:val="ListParagraph"/>
        <w:spacing w:before="48" w:after="4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81 году Бунин поступил в школу, но через четыре года оставил её, потому что был очень болен. Он приехал в деревню Озерки, где его старший брат Юлий занимался с ним русским и иностранными языками и другими предметами. Старший брат сыграл важную роль в жизни Бунина, потому что Юлий увлекался литературой. Иван Алексеевич видел это и тоже начал увлекаться литературой.</w:t>
      </w:r>
    </w:p>
    <w:p>
      <w:pPr>
        <w:pStyle w:val="ListParagraph"/>
        <w:spacing w:before="48" w:after="4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ачалу Бунин работал корректором, библиотекарем, корреспондентом в газете, но всегда писал стихи и рассказы. И в 1891 году он опубликовал свою первую книгу, которая называлась «Стихотворения». </w:t>
      </w:r>
    </w:p>
    <w:p>
      <w:pPr>
        <w:pStyle w:val="ListParagraph"/>
        <w:spacing w:before="48" w:after="4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01 году Бунин получил премию Российской Академии наук, а через 32 года – Нобелевскую премию. После революции Иван Алексеевич уехал из России во Францию. Он умер в Париже 8 ноября 1953 года. В Воронеже и других городах России стоят памятники великому писателю, а в Ельце находится дом-музей.</w:t>
      </w:r>
    </w:p>
    <w:p>
      <w:pPr>
        <w:pStyle w:val="Normal"/>
        <w:spacing w:lineRule="auto" w:line="240" w:before="48" w:after="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 родил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имой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сной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ю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унина был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ам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янам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ми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тве Бунин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л стих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л картин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л рассказы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  <w:r>
        <w:br w:type="page"/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  <w:highlight w:val="red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red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вою первую книгу Бунин опубликова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онц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онц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онц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  <w:highlight w:val="red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red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-музей Бунина находит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Воронеж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скв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Ельц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олните анкету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aps/>
          <w:color w:val="111111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caps/>
          <w:color w:val="111111"/>
          <w:sz w:val="2"/>
          <w:szCs w:val="2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ы хотите снять квартиру. Заполните анкету в агентстве недвижимост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42"/>
      </w:tblGrid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Фамилия, им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Дата и место рожд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Адрес проживания (город, улица, дом, квартира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В каком месте Вы хотите снять квартиру (в центре города, на его окраине, рядом со станцией метро или за городом)?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На какой срок Вы хотите снять квартиру?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колько комнат должно быть в квартире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Какая бытовая техника должна быть в квартире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Какая мебель должна быть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е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ш друг хочет приехать в Россию на работу. Вы хотите ему помочь. Напишите своему другу письмо. В пись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знайте у друга, когда он приедет в Росс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осите, в каком городе он хочет жить и кем работ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жите другу, какую работу можно получить в России, как удобнее приехать в Россию, какие документы взять с собой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ите другу, какие документы ему надо оформить, когда он приедет в Россию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щайтесь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0–25 дополните предложение, выберите правильный ответ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______________ о себ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ит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годня мой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нь заканчивается в 18.00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______________ часто говорим о прошло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обращаюсь за советом ___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тц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тц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ц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полнили анкету, ______________ устроиться на работу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before="0" w:after="12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Я приеду в этот город, ______________ будет работа</w:t>
      </w:r>
      <w:r>
        <w:rPr/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6–38 укажите правильный ответ.</w:t>
      </w:r>
    </w:p>
    <w:p>
      <w:pPr>
        <w:pStyle w:val="12"/>
        <w:spacing w:before="120" w:after="1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2"/>
        <w:spacing w:before="120" w:after="120"/>
        <w:rPr/>
      </w:pPr>
      <w:r>
        <w:rPr/>
        <w:t xml:space="preserve">Войско хана Мамая было разгромлено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м Дмитрия Ивановича (Донского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м Александра Невског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м Ивана Грозного</w:t>
            </w:r>
          </w:p>
        </w:tc>
      </w:tr>
    </w:tbl>
    <w:p>
      <w:pPr>
        <w:pStyle w:val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spacing w:before="0" w:after="120"/>
        <w:rPr/>
      </w:pPr>
      <w:r>
        <w:rPr/>
        <w:t>Екатерина II правила Российской империей в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2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ервым председателем правитель</w:t>
      </w:r>
      <w:r>
        <w:rPr/>
        <w:t>ства СССР бы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тали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Лени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Жуков</w:t>
            </w:r>
          </w:p>
        </w:tc>
      </w:tr>
    </w:tbl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120"/>
        <w:rPr/>
      </w:pPr>
      <w:r>
        <w:rPr/>
        <w:t>Великая Отечественная война началас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есной 1941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сенью 1941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летом 1941 г.</w:t>
            </w:r>
          </w:p>
        </w:tc>
      </w:tr>
    </w:tbl>
    <w:p>
      <w:pPr>
        <w:pStyle w:val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/>
        <w:t>Главная военно-морская база Черноморского флота ВМФ ВС России находи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 Соч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 Севастопол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в Таганрог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2"/>
        <w:spacing w:before="0" w:after="120"/>
        <w:rPr/>
      </w:pPr>
      <w:r>
        <w:rPr/>
        <w:t xml:space="preserve">Л.Н. Толстой – это известный русский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ы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.В. Курчатов занимался исследованиями в област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хеолог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дерной физик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овед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По форме государственного (территориального) устройства Россия – э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ое государств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дерация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 в Российской Федерации –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ституционного Суда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раве ли индивидуальный предприниматель принимать на работу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онно находящихся на территории Российской Федерации </w:t>
      </w:r>
      <w:r>
        <w:rPr>
          <w:rFonts w:cs="Times New Roman" w:ascii="Times New Roman" w:hAnsi="Times New Roman"/>
          <w:sz w:val="28"/>
          <w:szCs w:val="28"/>
        </w:rPr>
        <w:t>иностранных граждан, прибывших в Российскую Федерацию в порядке, не требующем получения визы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достигших возраста восемнадцати лет</w:t>
      </w:r>
      <w:r>
        <w:rPr/>
        <w:t>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вправ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наличии у каждого такого иностранного гражданина патента, выданного в соответствии с российским законодательством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, но не более десяти иностранных граждан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120"/>
        <w:jc w:val="both"/>
        <w:rPr/>
      </w:pPr>
      <w:r>
        <w:rPr/>
        <w:t xml:space="preserve">Правоотношения, возникающие в результате заключения договора подряда, регулируются нормам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удового кодек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ажданского процессуального кодек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ажданского кодек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Spacing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оснований аннулирования ранее выданного иностранному гражданину вида на жительство –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нансировании, планировании террористической (экстремистской) деятельност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 пределами Российской Федерации в течение 60 дне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езд из Российской Федерации в иностранное государство в командировку</w:t>
            </w:r>
          </w:p>
        </w:tc>
      </w:tr>
    </w:tbl>
    <w:p>
      <w:pPr>
        <w:pStyle w:val="NoSpacing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нежелательности пребывания (проживания) иностранного гражданина или лица без гражданства в Российской Федерации является основанием для последующего отказа во въезде в Российскую Федерацию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Федеральная служба по надзору в сфере образования и науки</w:t>
    </w:r>
  </w:p>
  <w:p>
    <w:pPr>
      <w:pStyle w:val="Footer"/>
      <w:spacing w:before="0" w:after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>
        <w:trHeight w:val="135" w:hRule="atLeast"/>
      </w:trPr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>Вариант 2</w:t>
          </w:r>
          <w:r>
            <w:rPr>
              <w:rFonts w:cs="Times New Roman" w:ascii="Times New Roman" w:hAnsi="Times New Roman"/>
              <w:color w:val="000000"/>
              <w:sz w:val="24"/>
            </w:rPr>
            <w:t xml:space="preserve"> – 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14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4"/>
            </w:rPr>
            <w:t>/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14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Абзац списка1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7:14:00Z</dcterms:created>
  <dc:creator>User</dc:creator>
  <dc:description/>
  <cp:keywords/>
  <dc:language>en-US</dc:language>
  <cp:lastModifiedBy>Davydova</cp:lastModifiedBy>
  <cp:lastPrinted>2021-08-02T10:30:00Z</cp:lastPrinted>
  <dcterms:modified xsi:type="dcterms:W3CDTF">2021-08-02T07:35:00Z</dcterms:modified>
  <cp:revision>15</cp:revision>
  <dc:subject/>
  <dc:title>Образец варианта контрольных измерительных материалов для проведения экзамена по русскому языку как иностранному,</dc:title>
</cp:coreProperties>
</file>