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144"/>
        <w:jc w:val="center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ариант контрольных измерительных материалов контрольных измерительных материалов для проведения экзамена по русскому языку как иностранному, истории России и основам законодательства Российской Федерации на уровне, соответствующем цели получения вида на жительство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br/>
        <w:t>(уровень 3)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ap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111111"/>
          <w:sz w:val="28"/>
          <w:szCs w:val="28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ap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111111"/>
          <w:sz w:val="28"/>
          <w:szCs w:val="28"/>
        </w:rPr>
        <w:t>ВАРИАНТ 1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НАЯ ЧАСТЬ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чните диалог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не можете найти дорогу к автобусной остановке. Узнайте у прохожего путь к автобусной остановке. 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чните диалог. Получите нужную Вам информацию. Будьте вежливы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ьте ситуацию. Вы увидели объявление об открытии спортивного клуба в Вашем районе. Позвоните и поговорите с менеджером. 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оровайтесь. Узнайте, сколько стоит посещение спортивного клуба. Поблагодарите за полученную информацию и оцените работу с Вами как с будущим клиентом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шите картин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6202680" cy="36214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351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е сообщение должно содержать следующую информацию: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изображено на рисунке (место, время года и т.д.)?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то изображён на рисунке?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ни делают?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Расскажите подробнее о любом человеке, изображённом на рисунке. 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Вы любите путешествовать?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Где Вы уже побывали?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ЬМЕННАЯ ЧАСТЬ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/>
        <w:t>Разговор происходит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тосервис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фе</w:t>
            </w:r>
          </w:p>
        </w:tc>
      </w:tr>
      <w:tr>
        <w:trPr>
          <w:trHeight w:val="66" w:hRule="atLeast"/>
        </w:trPr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нке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диалог и дополните предложение в соответствии с информацией в текст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тителю нужно заполнить ________________.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начало диалога и выберите правильную ответную репли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линике нужен врач-стоматолог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 работает завтра с 8 часов утра.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апевт завтра не работает.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текст и выполните задания 8–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48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«Московское лето. Цветочный джем» пройдё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июля – начале август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июня – начале июля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вгус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мороженого пройдёт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июля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июля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24 июля в рамках фестиваля будет проходить </w:t>
      </w:r>
      <w:r>
        <w:rPr/>
        <w:t>ден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панов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52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0"/>
      </w:tblGrid>
      <w:tr>
        <w:trPr>
          <w:trHeight w:val="176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2856230" cy="1235710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Где такое объявление можно прочитать</w:t>
      </w:r>
      <w:r>
        <w:rPr/>
        <w:t>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рк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кс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втобус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ходите к нам в кинотеатр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билеты в «Киномакс» вы можете купить не только в кассе нашего кинотеатра, но и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https://kinomax.ru/static/eticke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делать это можно 24 часа в сутки 7 дней в нед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ить билет очень легко!</w:t>
            </w:r>
          </w:p>
          <w:p>
            <w:pPr>
              <w:pStyle w:val="ListParagraph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ыберите фильм, дату и время сеанса на сайте.</w:t>
            </w:r>
          </w:p>
          <w:p>
            <w:pPr>
              <w:pStyle w:val="ListParagraph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 схеме зала выберите свободные места. </w:t>
            </w:r>
          </w:p>
          <w:p>
            <w:pPr>
              <w:pStyle w:val="ListParagraph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платите билет банковской картой.</w:t>
            </w:r>
          </w:p>
          <w:p>
            <w:pPr>
              <w:pStyle w:val="ListParagraph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Укажите свой адрес электронной почты. На этот адрес будет направлен электронный билет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ятного просмотра!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ть билет в «Киномакс» можно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на сайте кинотеатр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ссах и на сайте кинотеатр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ых кинотеатрах города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текст и выполните задания 13–17. Выберите правильный ответ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Урале, в Пермском крае, есть старинный город Кунгур. На его окраине находится знаменитая на всю страну Кунгурская ледяная пещера.</w:t>
      </w:r>
    </w:p>
    <w:p>
      <w:pPr>
        <w:pStyle w:val="Normal"/>
        <w:spacing w:lineRule="auto" w:line="240" w:before="48" w:after="4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нгурская пещера – уникальный природный памятник. Это одна </w:t>
        <w:br/>
        <w:t xml:space="preserve">из самых больших пещер в России. Её протяжённость составляет более 5 километров. По мнению исследователей, возраст пещеры составляет </w:t>
        <w:br/>
        <w:t xml:space="preserve">10–12 тысяч лет. </w:t>
      </w:r>
    </w:p>
    <w:p>
      <w:pPr>
        <w:pStyle w:val="Normal"/>
        <w:shd w:fill="FFFFFF" w:val="clear"/>
        <w:spacing w:lineRule="auto" w:line="240" w:before="48" w:after="4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жегодно Кунгурскую ледяную пещеру посещают около 100 тысяч туристов со всех концов света. Здесь расположено более 45 гротов и более 60 озёр. Глубина самого большого озера достигает 5 метров. Температура в Кунгурской пещере ниже, чем на поверхности. Даже летом температура не поднимается выше –2 °C. В других гротах температура ещё ниже (в гроте Вышка она составляет –17 °C, в гроте Бриллиантовом достигает –32 °C). В пещере есть и свои обитатели: летучие мыши и слепые рачки, которые живут в хрустальных подземных водах. </w:t>
      </w:r>
    </w:p>
    <w:p>
      <w:pPr>
        <w:pStyle w:val="Normal"/>
        <w:shd w:fill="FFFFFF" w:val="clear"/>
        <w:spacing w:lineRule="auto" w:line="240" w:before="48" w:after="4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ий момент решается вопрос о включении Кунгурской Ледяной пещеры в список мирового наследия ЮНЕСКО.</w:t>
      </w:r>
    </w:p>
    <w:p>
      <w:pPr>
        <w:pStyle w:val="Normal"/>
        <w:spacing w:lineRule="auto" w:line="240" w:before="48" w:after="4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нгурская пещера является одной из самых больших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осси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Европ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ире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жённость пещеры составляет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5 километр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километр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ло 12 километров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нгурскую пещеру посещают туристы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ько из Росси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Азии и Европ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всего мира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унгурской пещере находится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озёр и гротов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60 озёр и 45 гротов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60 гротов и 45 озёр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в пещере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, чем на поверхности земл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м ниже на 2 °C, чем на поверхност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ая же, как на поверх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полните анкет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 принимаете участие в фотоконкурсе «Дикая природа России».</w:t>
      </w:r>
      <w:r>
        <w:rPr>
          <w:rFonts w:cs="Times New Roman" w:ascii="Times New Roman" w:hAnsi="Times New Roman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участия в нём Вам необходимо заполнить анкету.</w:t>
      </w:r>
    </w:p>
    <w:p>
      <w:pPr>
        <w:pStyle w:val="Normal"/>
        <w:spacing w:lineRule="auto" w:line="240" w:before="48" w:after="48"/>
        <w:ind w:right="283" w:hanging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42"/>
      </w:tblGrid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Фамилия, им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Дата и место рожд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 Адрес проживания (город, улица, дом, квартира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Ваши успехи/достижения </w:t>
              <w:br/>
              <w:t>в фотографии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 Что бы Вы могли делать для сохранения природы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 Выберите номинацию конкурса: птицы, пейзажи, раст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 Почему Вы хотите принять участие в конкурсе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. Откуда Вы узнали </w:t>
              <w:br/>
              <w:t>о конкурсе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 – один из победителей фотоконкурса «Дикая природа России»! Напишите своему другу/подруге письмо об этом конкурсе. В пись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доровайте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отко расскажите, когда и где проходил конкур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шите, сколько было участников и из каких горо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ите, какое место Вы заняли, в какой номин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ветуйте другу/подруге принять участие в этом конкурсе в следующем году, объясните, почему это стоит сдел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рощ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даниях 20–25 дополните предложение, выберите правильный ответ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раньше работал шофёром, поэтому он ____________ водить машин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уется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0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 меня есть машина. А у тебя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______________ нет. Пока только планирую купить.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ё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эропорту я не узнала ______________.</w:t>
      </w:r>
      <w:r>
        <w:rPr/>
        <w:t xml:space="preserve"> Он так вырос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янник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янник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янник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решили навестить _________________ в больнице</w:t>
      </w:r>
      <w:r>
        <w:rPr/>
        <w:t>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н уже решил,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iCs/>
          <w:sz w:val="28"/>
          <w:szCs w:val="28"/>
        </w:rPr>
        <w:t xml:space="preserve"> будет заниматься летом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м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м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г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не знаешь, ________________</w:t>
      </w:r>
      <w:r>
        <w:rPr/>
        <w:t xml:space="preserve"> этот магазин не работает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даниях 26–38 укажите правильный ответ.</w:t>
      </w:r>
    </w:p>
    <w:p>
      <w:pPr>
        <w:pStyle w:val="11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щение Руси в конце X в. провёл киевский княз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стислав Владимирович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Мудры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Святославович</w:t>
            </w:r>
          </w:p>
        </w:tc>
      </w:tr>
    </w:tbl>
    <w:p>
      <w:pPr>
        <w:pStyle w:val="11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11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11"/>
        <w:spacing w:before="0" w:after="120"/>
        <w:rPr/>
      </w:pPr>
      <w:r>
        <w:rPr/>
        <w:t>В Куликовской битве русское войско одержало победу над войском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я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а  XII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е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11"/>
        <w:spacing w:before="0" w:after="120"/>
        <w:rPr/>
      </w:pPr>
      <w:r>
        <w:rPr/>
        <w:t>В 1917 г. Россия была провозглашен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державной монархи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ери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ой</w:t>
            </w:r>
          </w:p>
        </w:tc>
      </w:tr>
    </w:tbl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Ве</w:t>
      </w:r>
      <w:r>
        <w:rPr/>
        <w:t>ликой Отечественной войны Красная армия освободила от немецко-фашистских войск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ш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ю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А</w:t>
            </w:r>
          </w:p>
        </w:tc>
      </w:tr>
    </w:tbl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вхождения в состав России по результатам референдума Крым входил в </w:t>
      </w:r>
      <w:r>
        <w:rPr/>
        <w:t>состав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Испани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Франци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Укра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А.С. Попов – это выдающийся </w:t>
      </w:r>
      <w:r>
        <w:rPr/>
        <w:t xml:space="preserve">русский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ны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</w:t>
            </w:r>
          </w:p>
        </w:tc>
      </w:tr>
    </w:tbl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.П. Королёв </w:t>
      </w:r>
      <w:r>
        <w:rPr>
          <w:rFonts w:cs="Times New Roman" w:ascii="Times New Roman" w:hAnsi="Times New Roman"/>
          <w:sz w:val="28"/>
          <w:szCs w:val="28"/>
        </w:rPr>
        <w:t>– это выдающийся</w:t>
      </w:r>
      <w:r>
        <w:rPr/>
        <w:t>…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ветский архитектор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ветский конструктор ракетно-космических систем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ветский виолончелист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Spacing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овным Главнокомандующим Вооружёнными силами Российской Ф</w:t>
      </w:r>
      <w:r>
        <w:rPr/>
        <w:t xml:space="preserve">едерации является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 Российской Федераци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оборон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оссийской Федерации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иностранным гражданином налога на доходы физических лиц (НДФЛ) в Российской Федерации являе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язанностью иностранного гражданин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м иностранного гражданин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ланием иностранного гражданина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ть вид на жительство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 14, 20 и 45 лет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только в 45 лет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й гражданин, получивший вид на жительст</w:t>
      </w:r>
      <w:r>
        <w:rPr/>
        <w:t>во, по общему правилу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право взять кредит в банке при предъявлении трудового договор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 права взять кредит в банк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взять кредит в банке при наличии паспорта (с переводом на русский язык), трудового договора и документов, подтверждающих доход и регистрацию на территории Российской Федерации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оснований для аннулирования ранее выданного иностранному гражданину вида на жительство – то, что он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хал из Российской Федерации в иностранное государство в отпуск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лся за пределами Российской Федерации 30 дн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 может представить доказательств возможности содержать себя и членов своей семьи в Российской Федерации в пределах прожиточного минимума, не прибегая к помощи государства, за исключением случая, если иностранный гражданин признан нетрудоспособным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остранный гражданин, в отношении которого принято решение о нежелательности пребывания (проживания) в Российской Федерации, обязан выехать из Российской Федерации в порядке, предусмотренном федеральным законодательством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но ли это сужд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о</w:t>
            </w:r>
          </w:p>
        </w:tc>
      </w:tr>
      <w:tr>
        <w:trPr>
          <w:trHeight w:val="95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ер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Федеральная служба по надзору в сфере образования и нау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>
        <w:trHeight w:val="135" w:hRule="atLeast"/>
      </w:trPr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  <w:t>Вариант 1</w:t>
          </w:r>
          <w:r>
            <w:rPr>
              <w:rFonts w:cs="Times New Roman" w:ascii="Times New Roman" w:hAnsi="Times New Roman"/>
              <w:color w:val="000000"/>
              <w:sz w:val="24"/>
            </w:rPr>
            <w:t xml:space="preserve"> – </w:t>
          </w:r>
          <w:r>
            <w:rPr>
              <w:rFonts w:cs="Times New Roman" w:ascii="Times New Roman" w:hAnsi="Times New Roman"/>
              <w:color w:val="000000"/>
              <w:sz w:val="24"/>
            </w:rPr>
            <w:fldChar w:fldCharType="begin"/>
          </w:r>
          <w:r>
            <w:rPr>
              <w:sz w:val="24"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4"/>
              <w:rFonts w:cs="Times New Roman" w:ascii="Times New Roman" w:hAnsi="Times New Roman"/>
              <w:color w:val="000000"/>
            </w:rPr>
            <w:t>18</w: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4"/>
            </w:rPr>
            <w:t>/</w:t>
          </w:r>
          <w:r>
            <w:rPr>
              <w:rFonts w:cs="Times New Roman" w:ascii="Times New Roman" w:hAnsi="Times New Roman"/>
              <w:color w:val="000000"/>
              <w:sz w:val="24"/>
            </w:rPr>
            <w:fldChar w:fldCharType="begin"/>
          </w:r>
          <w:r>
            <w:rPr>
              <w:sz w:val="24"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4"/>
              <w:rFonts w:cs="Times New Roman" w:ascii="Times New Roman" w:hAnsi="Times New Roman"/>
              <w:color w:val="000000"/>
            </w:rPr>
            <w:t>18</w: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eastAsia="Times New Roman"/>
    </w:rPr>
  </w:style>
  <w:style w:type="character" w:styleId="Style16">
    <w:name w:val=" Знак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inomax.ru/static/etick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7:04:00Z</dcterms:created>
  <dc:creator>User</dc:creator>
  <dc:description/>
  <cp:keywords/>
  <dc:language>en-US</dc:language>
  <cp:lastModifiedBy>Петрова</cp:lastModifiedBy>
  <cp:lastPrinted>2021-07-20T12:12:00Z</cp:lastPrinted>
  <dcterms:modified xsi:type="dcterms:W3CDTF">2021-07-30T18:17:00Z</dcterms:modified>
  <cp:revision>15</cp:revision>
  <dc:subject/>
  <dc:title>Образец варианта контрольных измерительных материалов для проведения экзамена по русскому языку как иностранному,</dc:title>
</cp:coreProperties>
</file>