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Вариант контрольных измерительных материалов </w:t>
        <w:br/>
      </w:r>
      <w:r>
        <w:rPr>
          <w:b/>
          <w:szCs w:val="28"/>
        </w:rPr>
        <w:t xml:space="preserve">для проведения экзамена по русскому языку как иностранному, </w:t>
        <w:br/>
        <w:t xml:space="preserve">истории России и основам законодательства Российской Федерации </w:t>
        <w:br/>
        <w:t xml:space="preserve">на уровне, соответствующем цели получения разрешения </w:t>
        <w:br/>
        <w:t>на временное проживание в Российской Федерации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  <w:t>(уровень 2)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 xml:space="preserve">ВАРИАНТ 1 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шли в магазин и хотите купить телефон. Поздоровайтесь с продавцом, обратитесь к нему и узнайте, сколько стоит телефон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асскажите о своём друге или подруге. Ваше сообщение должно содержать следующую информацию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ind w:left="426" w:hanging="426"/>
        <w:rPr/>
      </w:pPr>
      <w:r>
        <w:rPr>
          <w:szCs w:val="28"/>
        </w:rPr>
        <w:t>Как зовут Вашего друга (Вашу подругу)?</w:t>
      </w:r>
    </w:p>
    <w:p>
      <w:pPr>
        <w:pStyle w:val="Normal"/>
        <w:numPr>
          <w:ilvl w:val="0"/>
          <w:numId w:val="1"/>
        </w:numPr>
        <w:ind w:left="426" w:hanging="426"/>
        <w:rPr>
          <w:szCs w:val="28"/>
        </w:rPr>
      </w:pPr>
      <w:r>
        <w:rPr>
          <w:szCs w:val="28"/>
        </w:rPr>
        <w:t>Сколько ему (ей) лет?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Когда и как Вы познакомились?</w:t>
      </w:r>
    </w:p>
    <w:p>
      <w:pPr>
        <w:pStyle w:val="Normal"/>
        <w:numPr>
          <w:ilvl w:val="0"/>
          <w:numId w:val="1"/>
        </w:numPr>
        <w:ind w:left="426" w:hanging="426"/>
        <w:rPr>
          <w:szCs w:val="28"/>
        </w:rPr>
      </w:pPr>
      <w:r>
        <w:rPr>
          <w:szCs w:val="28"/>
        </w:rPr>
        <w:t xml:space="preserve">Чем он (она) занимается? 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Cs w:val="28"/>
        </w:rPr>
        <w:t>Где он (она) работает?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>Письменная часть</w:t>
      </w:r>
    </w:p>
    <w:p>
      <w:pPr>
        <w:pStyle w:val="Normal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  <w:bookmarkStart w:id="0" w:name="_Hlk75179779"/>
      <w:bookmarkStart w:id="1" w:name="_Hlk75179779"/>
      <w:bookmarkEnd w:id="1"/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  <w:bookmarkStart w:id="2" w:name="_Hlk75179779"/>
      <w:bookmarkStart w:id="3" w:name="_Hlk75179779"/>
      <w:bookmarkEnd w:id="3"/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Разговор происходит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каф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дом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поликлинике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rPr/>
      </w:pPr>
      <w:r>
        <w:rPr/>
        <w:t xml:space="preserve">Автобус Москва – Рязань отправится 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Kim"/>
              <w:ind w:left="0" w:right="-113" w:hanging="0"/>
              <w:rPr/>
            </w:pPr>
            <w:r>
              <w:rPr/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в два часа дня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ind w:left="0" w:right="-113" w:hanging="0"/>
              <w:rPr/>
            </w:pPr>
            <w:r>
              <w:rPr/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>в пять часов вечер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Kim"/>
              <w:ind w:left="0" w:right="-113" w:hanging="0"/>
              <w:rPr/>
            </w:pPr>
            <w:r>
              <w:rPr/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color w:val="FF0000"/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в три часа дня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>
                <w:szCs w:val="28"/>
              </w:rPr>
              <w:t>Вы свободны?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колько вам лет?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На какое время?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spacing w:before="0" w:after="120"/>
        <w:rPr/>
      </w:pPr>
      <w:r>
        <w:rPr/>
        <w:t xml:space="preserve">Детскую одежду можно купить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 первом этаж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на втором этаже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на третьем этаже</w:t>
            </w:r>
          </w:p>
        </w:tc>
      </w:tr>
    </w:tbl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120"/>
        <w:rPr/>
      </w:pPr>
      <w:r>
        <w:rPr/>
        <w:t>На втором этаже откро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аток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бассейн</w:t>
            </w:r>
          </w:p>
        </w:tc>
      </w:tr>
      <w:tr>
        <w:trPr>
          <w:trHeight w:val="66" w:hRule="atLeast"/>
        </w:trPr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фитнес-центр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rPr/>
      </w:pPr>
      <w:r>
        <w:rPr/>
        <w:t>Для маленьких детей будет работа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ая школа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ский сад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>детский городок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важаемые посетители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льшая просьба убирать за собой посуду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жалуйста, поставьте использованную посуд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олку справа от выхода.</w:t>
            </w:r>
          </w:p>
        </w:tc>
      </w:tr>
    </w:tbl>
    <w:p>
      <w:pPr>
        <w:pStyle w:val="Normal"/>
        <w:spacing w:before="120" w:after="120"/>
        <w:rPr/>
      </w:pPr>
      <w:r>
        <w:rPr/>
        <w:t>Такое объявление можно прочитать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6"/>
        <w:gridCol w:w="9018"/>
      </w:tblGrid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почте 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в столовой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8" w:type="dxa"/>
            <w:tcBorders/>
            <w:vAlign w:val="center"/>
          </w:tcPr>
          <w:p>
            <w:pPr>
              <w:pStyle w:val="Western"/>
              <w:spacing w:before="0" w:after="0"/>
              <w:rPr>
                <w:color w:val="FF0000"/>
              </w:rPr>
            </w:pPr>
            <w:r>
              <w:rPr/>
              <w:t>в магазин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ли у вас есть свободное время, приходите в наш молодёжный клуб! Мы приглашаем вас на занятия в группах</w:t>
            </w:r>
            <w:r>
              <w:rPr>
                <w:szCs w:val="28"/>
                <w:lang w:eastAsia="ru-RU"/>
              </w:rPr>
              <w:t>: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«Компьютерные курсы»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«Учимся играть на гитаре»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>«Говорим по-английски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Мы работаем каждый день, понедельник – выходной.</w:t>
            </w:r>
          </w:p>
        </w:tc>
      </w:tr>
    </w:tbl>
    <w:p>
      <w:pPr>
        <w:pStyle w:val="Western"/>
        <w:spacing w:before="120" w:after="120"/>
        <w:rPr>
          <w:b/>
          <w:b/>
        </w:rPr>
      </w:pPr>
      <w:r>
        <w:rPr>
          <w:b/>
        </w:rPr>
        <w:t xml:space="preserve">В клубе можно научиться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тать на компьютере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/>
              <w:t>фотографировать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Western"/>
              <w:spacing w:before="0" w:after="0"/>
              <w:rPr>
                <w:color w:val="FF0000"/>
              </w:rPr>
            </w:pPr>
            <w:r>
              <w:rPr/>
              <w:t>танцевать танг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текст и выполните задания 12–14. Выберите</w:t>
      </w:r>
      <w:r>
        <w:rPr>
          <w:b/>
          <w:i/>
          <w:szCs w:val="28"/>
        </w:rPr>
        <w:t xml:space="preserve"> правильный ответ.</w:t>
      </w:r>
    </w:p>
    <w:p>
      <w:pPr>
        <w:pStyle w:val="Normal"/>
        <w:spacing w:before="240" w:after="0"/>
        <w:ind w:firstLine="709"/>
        <w:rPr>
          <w:szCs w:val="28"/>
        </w:rPr>
      </w:pPr>
      <w:r>
        <w:rPr>
          <w:szCs w:val="28"/>
        </w:rPr>
        <w:t>Россия является самой крупной страной в мире. Она занимает седьмую часть суши. Её площадь – более 17 миллионов квадратных километров. Она больше всех европейских стран вместе взятых. Россия в 1,6 раз больше Канады и в 1,8 раз больше СШ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ссия граничит с 18 странами: с 16 странами – по суше, а с Японией и США – только по воде. Это единственная страна в мире, которая омывается 12 морями.</w:t>
      </w:r>
    </w:p>
    <w:p>
      <w:pPr>
        <w:pStyle w:val="Normal"/>
        <w:ind w:firstLine="709"/>
        <w:rPr>
          <w:b/>
          <w:b/>
          <w:szCs w:val="28"/>
          <w:u w:val="single"/>
        </w:rPr>
      </w:pPr>
      <w:r>
        <w:rPr>
          <w:szCs w:val="28"/>
        </w:rPr>
        <w:t xml:space="preserve">Климат в такой большой стране не может быть одинаковым. Средняя температура января в самом холодном регионе составляет –50 °C, а в самом тёплом регионе составляет +6 °C. Именно в России зарегистрирован рекорд холода. В северном городе Оймякон температура однажды опустилась до </w:t>
        <w:br/>
        <w:t xml:space="preserve">–71,2 °C. В июле температура обычно бывает от +1 °C на севере до +25 °C </w:t>
        <w:br/>
        <w:t>на юге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Россия занимает большую территорию, он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ольше всех европейских стран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в 1,6 раз больше СШ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1,8 раз больше Канад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На основе текста можно сделать вывод, что Россия имеет только водную границу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 16 странам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 18 странам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</w:t>
            </w:r>
            <w:r>
              <w:rPr>
                <w:bCs/>
                <w:szCs w:val="28"/>
              </w:rPr>
              <w:t xml:space="preserve"> 2 странам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На основе текста можно сделать вывод, чт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 многих регионах температура в июле немногим выше +1 °C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а большей части территории России зимой около +6 °C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климат в Российской Федерации самый разный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bookmarkStart w:id="4" w:name="_Hlk75181280"/>
      <w:bookmarkStart w:id="5" w:name="_Hlk75181280"/>
      <w:bookmarkEnd w:id="5"/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ОЛЛЕЙБУСНЫЙ ПАРК № 3 ПРИГЛАШАЕТ ЖЕЛАЮЩИХ НА КУРСЫ ПОДГОТОВКИ УЧЕНИКОВ ВОДИТЕЛЕЙ ТРОЛЛЕЙБУСА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раст кандидатов – от 21 года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– не ниже среднего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обучения – дневная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 период обучения предоставляется общежитие, льготное питание и выплачивается стипенди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После обучения – трудоустройство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Чтобы записаться на курсы, Вам необходимо написать заявление на имя директора Учебного комбината троллейбусного парка № 3 Г.Ф. Ермишина. </w:t>
      </w:r>
    </w:p>
    <w:p>
      <w:pPr>
        <w:pStyle w:val="Normal"/>
        <w:rPr/>
      </w:pPr>
      <w:r>
        <w:rPr>
          <w:szCs w:val="28"/>
        </w:rPr>
        <w:t>В заявлении Вы должны указать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ю  и инициалы руководителя организац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фамилию, имя и отчество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курс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есь ли Вы в предоставлении общежит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дпис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92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Кому</w:t>
            </w:r>
            <w:r>
              <w:rPr>
                <w:i/>
                <w:sz w:val="24"/>
              </w:rPr>
              <w:t xml:space="preserve"> _____</w:t>
            </w: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организации)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 руководи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От  кого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______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шу зачислить меня, ________________________________________________________,  </w:t>
            </w:r>
          </w:p>
          <w:p>
            <w:pPr>
              <w:pStyle w:val="Normal"/>
              <w:ind w:firstLine="4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курсы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 «_____» _________________ 20___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уждаетесь ли Вы в общежит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_» ____________________ 20___года       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0"/>
                <w:szCs w:val="20"/>
              </w:rPr>
              <w:t>(дата)</w:t>
            </w: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  </w:t>
            </w: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" w:after="48"/>
        <w:rPr>
          <w:b/>
          <w:b/>
          <w:i/>
          <w:i/>
          <w:color w:val="000000"/>
          <w:szCs w:val="28"/>
          <w:lang w:eastAsia="ru-RU"/>
        </w:rPr>
      </w:pPr>
      <w:r>
        <w:rPr>
          <w:b/>
          <w:i/>
          <w:color w:val="000000"/>
          <w:szCs w:val="28"/>
          <w:lang w:eastAsia="ru-RU"/>
        </w:rPr>
      </w:r>
    </w:p>
    <w:p>
      <w:pPr>
        <w:pStyle w:val="Normal"/>
        <w:spacing w:before="0" w:after="120"/>
        <w:rPr/>
      </w:pPr>
      <w:r>
        <w:rPr>
          <w:szCs w:val="28"/>
          <w:lang w:eastAsia="ru-RU"/>
        </w:rPr>
        <w:t>Напишите Вашему другу/подруге письмо об обучении на курсах подготовки водителей троллейбуса. В письме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Расскажите, когда и где проходят занятия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Напишите, сколько человек в Вашей группе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Сообщите, какая форма обучения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</w:rPr>
      </w:pPr>
      <w:r>
        <w:rPr>
          <w:szCs w:val="28"/>
          <w:lang w:eastAsia="ru-RU"/>
        </w:rPr>
        <w:t>Посоветуйте другу/подруге подать заявку на обучение на курсах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</w:rPr>
      </w:pPr>
      <w:r>
        <w:rPr>
          <w:szCs w:val="28"/>
          <w:lang w:eastAsia="ru-RU"/>
        </w:rPr>
        <w:t>Объясните, почему Вы даёте этот совет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</w:rPr>
      </w:pPr>
      <w:r>
        <w:rPr>
          <w:szCs w:val="28"/>
          <w:lang w:eastAsia="ru-RU"/>
        </w:rPr>
        <w:t>Попрощайтесь.</w:t>
      </w:r>
    </w:p>
    <w:p>
      <w:pPr>
        <w:pStyle w:val="Normal"/>
        <w:ind w:left="720" w:hanging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  <w:r>
        <w:br w:type="page"/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В заданиях 17–21 дополните предложение, выберите правильный ответ. 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Я очень люблю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орт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портивн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портсмен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В магазине «Мебель» можно купить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ниг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брюк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то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Он часто вспоминает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н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 н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на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Они думают, что ___________ есть комната в общежит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него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 нем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 ним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Скажите, ___________ начинается ремон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торы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когд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куда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ыполните задания 22–34, укажите номер правильного ответа.</w:t>
      </w:r>
    </w:p>
    <w:p>
      <w:pPr>
        <w:pStyle w:val="Normal"/>
        <w:rPr>
          <w:b/>
          <w:b/>
          <w:bCs/>
          <w:i/>
          <w:i/>
          <w:kern w:val="2"/>
          <w:szCs w:val="28"/>
          <w:lang w:eastAsia="ar-SA"/>
        </w:rPr>
      </w:pPr>
      <w:r>
        <w:rPr>
          <w:b/>
          <w:bCs/>
          <w:i/>
          <w:kern w:val="2"/>
          <w:szCs w:val="28"/>
          <w:lang w:eastAsia="ar-SA"/>
        </w:rPr>
      </w:r>
    </w:p>
    <w:p>
      <w:pPr>
        <w:pStyle w:val="Normal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 xml:space="preserve">В Ледовом побоище русским войском командовал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Александр Невски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/>
              <w:t>Дмитрий Донско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 xml:space="preserve">Михаил Кутузов </w:t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before="0" w:after="120"/>
        <w:rPr>
          <w:rFonts w:eastAsia="Calibri"/>
          <w:szCs w:val="28"/>
        </w:rPr>
      </w:pPr>
      <w:r>
        <w:rPr>
          <w:rFonts w:eastAsia="Calibri"/>
          <w:szCs w:val="28"/>
        </w:rPr>
        <w:t>В 1612 г. Москва была освобождена о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шведских интервент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польско-литовских интервентов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left="-57"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французских интервен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  <w:t>Великим полководцем периода правления Екатерины II явля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Александр Суворов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Дмитрий Пожарски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Иван Грозный</w:t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В октябре 1917 г. в ходе революции к власти в России пришли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8920"/>
      </w:tblGrid>
      <w:tr>
        <w:trPr/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кадеты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октябристы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большевики</w:t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Акт о безоговорочной капитуляции фашистской Германии и её вооруженных сил был подписан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"/>
        <w:gridCol w:w="8919"/>
      </w:tblGrid>
      <w:tr>
        <w:trPr/>
        <w:tc>
          <w:tcPr>
            <w:tcW w:w="341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89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январе 1945 г.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89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мае 1945 г.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89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августе 1945 г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В процессе распада СССР некоторые бывшие советские республики создал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 xml:space="preserve">Организацию Объединенных наций (ООН)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Содружество Независимых Государств (СНГ)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Совет Европы</w:t>
            </w:r>
            <w:r>
              <w:rPr/>
              <w:t xml:space="preserve"> (СЕ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120"/>
        <w:rPr>
          <w:szCs w:val="28"/>
        </w:rPr>
      </w:pPr>
      <w:r>
        <w:rPr>
          <w:bCs/>
          <w:kern w:val="2"/>
          <w:szCs w:val="28"/>
          <w:lang w:eastAsia="ar-SA"/>
        </w:rPr>
        <w:t>Договор о создании Евразийского экономического союза вступил в силу в период президентств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Cs w:val="28"/>
                <w:lang w:eastAsia="ru-RU"/>
              </w:rPr>
              <w:t>Б.Н. Ельцина</w:t>
            </w:r>
            <w:r>
              <w:rPr/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.В. Путин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.А. Медведева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 xml:space="preserve">Какое право Конституция Российской Федерации гарантирует иностранному гражданину на своей территории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участвовать в управлении делами государства через своих представител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быть избранными в органы государственной власт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свободно использовать свои способности и имущества для предпринимательской деятельности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120"/>
        <w:rPr/>
      </w:pPr>
      <w:r>
        <w:rPr/>
        <w:t xml:space="preserve">Правовой статус иностранных граждан на территории Российской Федерации закреплён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 Трудовом кодексе Российской Федерации (ТК РФ)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 Уголовном кодексе Российской Федерации (УК РФ)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Конституции и Федеральном законе «О правовом положении иностранных граждан в Российской Федерации»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rPr/>
      </w:pPr>
      <w:r>
        <w:rPr/>
        <w:t>Когда иностранный гражданин приезжает в Россию, он должен заполнить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доверенность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миграционную карт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 xml:space="preserve">квитанцию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rPr/>
      </w:pPr>
      <w:r>
        <w:rPr/>
        <w:t>Срок действия разрешения на временное проживание составляет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 ле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5 лет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3 года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color w:val="000000"/>
          <w:szCs w:val="28"/>
          <w:shd w:fill="FFFFFF" w:val="clear"/>
        </w:rPr>
        <w:t>Представление при осуществлении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szCs w:val="28"/>
        </w:rPr>
        <w:t>миграционного учёта</w:t>
      </w:r>
      <w:r>
        <w:rPr>
          <w:rStyle w:val="Appleconvertedspace"/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заведомо ложных сведений иностранным гражданином, если эти действия не содержат признаков уголовно наказуемого деяния, влечё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ишение свобод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наложение административного штрафа с административным выдворением за пределы Российской Федерации или без такового</w:t>
            </w:r>
          </w:p>
        </w:tc>
      </w:tr>
      <w:tr>
        <w:trPr>
          <w:trHeight w:val="466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ишение специального права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</w:rPr>
      </w:pPr>
      <w:r>
        <w:rPr>
          <w:color w:val="000000"/>
          <w:szCs w:val="28"/>
          <w:shd w:fill="FFFFFF" w:val="clear"/>
        </w:rPr>
        <w:t>Ранее выданное разрешение на временное проживание аннулируется в случае, если иностранный гражданин своими действиями создаёт угрозу безопасности Российской Федерации или граждан Российской Федераци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>
          <w:trHeight w:val="87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spacing w:before="48" w:after="4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Вариант 1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6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6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18">
    <w:name w:val="Обычный (веб)"/>
    <w:basedOn w:val="Normal"/>
    <w:qFormat/>
    <w:pPr>
      <w:keepNext w:val="true"/>
      <w:keepLines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eastAsia="Calibri"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7:59:00Z</dcterms:created>
  <dc:creator>arsenova</dc:creator>
  <dc:description/>
  <cp:keywords/>
  <dc:language>en-US</dc:language>
  <cp:lastModifiedBy>Зацепина</cp:lastModifiedBy>
  <cp:lastPrinted>2021-07-20T12:11:00Z</cp:lastPrinted>
  <dcterms:modified xsi:type="dcterms:W3CDTF">2021-07-30T18:30:00Z</dcterms:modified>
  <cp:revision>4</cp:revision>
  <dc:subject/>
  <dc:title>Экзамен по русскому языку как иностранному, истории России</dc:title>
</cp:coreProperties>
</file>