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88595</wp:posOffset>
                </wp:positionH>
                <wp:positionV relativeFrom="paragraph">
                  <wp:posOffset>823595</wp:posOffset>
                </wp:positionV>
                <wp:extent cx="14605" cy="1438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3.25pt;mso-wrap-distance-left:1.9pt;mso-wrap-distance-right:1.9pt;mso-wrap-distance-top:0pt;mso-wrap-distance-bottom:0pt;margin-top:64.85pt;mso-position-vertical-relative:text;margin-left:-1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 xml:space="preserve">«УТВЕРЖДАЮ»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 xml:space="preserve">   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 xml:space="preserve">службы по надзору в сфе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методического совета ФИПИ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 xml:space="preserve">   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Кодификатор элементов содержания по математике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для составления контрольных измерительных материалов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единого государственного экзамена 2007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hd w:fill="FFFFFF" w:val="clear"/>
        <w:spacing w:lineRule="exact" w:line="638" w:before="696" w:after="1046"/>
        <w:jc w:val="center"/>
        <w:rPr>
          <w:b/>
          <w:b/>
          <w:bCs/>
          <w:color w:val="000000"/>
          <w:spacing w:val="-4"/>
          <w:sz w:val="28"/>
          <w:szCs w:val="30"/>
          <w:lang w:val="en-US"/>
        </w:rPr>
      </w:pPr>
      <w:r>
        <w:rPr>
          <w:b/>
          <w:bCs/>
          <w:color w:val="000000"/>
          <w:spacing w:val="-3"/>
          <w:sz w:val="28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4"/>
          <w:sz w:val="28"/>
          <w:szCs w:val="30"/>
        </w:rPr>
        <w:t>«ФЕДЕРАЛЬНЫЙ ИНСТИТУТ ПЕДАГОГИЧЕСКИХ ИЗМЕРЕНИЙ»</w:t>
      </w:r>
    </w:p>
    <w:p>
      <w:pPr>
        <w:pStyle w:val="Normal"/>
        <w:shd w:fill="FFFFFF" w:val="clear"/>
        <w:rPr>
          <w:b/>
          <w:b/>
          <w:bCs/>
          <w:sz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Кодификатор элементов содержания по математике 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для составления контрольных измерительных материалов </w:t>
      </w:r>
    </w:p>
    <w:p>
      <w:pPr>
        <w:pStyle w:val="BodyText21"/>
        <w:ind w:right="-29" w:hanging="0"/>
        <w:jc w:val="center"/>
        <w:rPr/>
      </w:pPr>
      <w:r>
        <w:rPr>
          <w:rFonts w:cs="Times New Roman" w:ascii="Times New Roman" w:hAnsi="Times New Roman"/>
          <w:lang w:val="ru-RU"/>
        </w:rPr>
        <w:t>единого государственного экзамена 2007 г.</w:t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Text21"/>
        <w:ind w:left="-426" w:right="-29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Кодификатор составлен на базе обязательного минимума содержания среднего (полного) и основного общего образования (приложения к Приказам Минобразования РФ №1236 от 19.05.98 и № 56 от 30.06.99).</w:t>
      </w:r>
    </w:p>
    <w:p>
      <w:pPr>
        <w:pStyle w:val="BodyText21"/>
        <w:tabs>
          <w:tab w:val="clear" w:pos="720"/>
          <w:tab w:val="left" w:pos="567" w:leader="none"/>
        </w:tabs>
        <w:ind w:left="-426" w:right="-29" w:firstLine="720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Жирным шрифтом выделены крупные блоки содержания, которые разбиты на более мелкие блоки – темы (выделены  курсивом) и вопросы содержания.</w:t>
      </w:r>
    </w:p>
    <w:p>
      <w:pPr>
        <w:pStyle w:val="BodyText21"/>
        <w:tabs>
          <w:tab w:val="clear" w:pos="720"/>
          <w:tab w:val="left" w:pos="567" w:leader="none"/>
        </w:tabs>
        <w:ind w:left="-426" w:right="-29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Во втором столбце указываются коды вопросов содержания. Заданию присваивается код именно того вопроса содержания, на проверку которого в первую очередь направлено это задание.</w:t>
      </w:r>
    </w:p>
    <w:p>
      <w:pPr>
        <w:pStyle w:val="BodyText21"/>
        <w:tabs>
          <w:tab w:val="clear" w:pos="720"/>
          <w:tab w:val="left" w:pos="567" w:leader="none"/>
        </w:tabs>
        <w:ind w:left="-426" w:right="-29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Единый государственный экзамен по математике проводится по курсам «Алгебры 7-9», «Алгебры и начал анализа 10-11» и «Геометрии 7-11». Итоговая аттестация выпускников общеобразовательных  учреждений  проводится  только по курсу «Алгебры и начал анализа 10-11».</w:t>
      </w:r>
    </w:p>
    <w:p>
      <w:pPr>
        <w:pStyle w:val="BodyText21"/>
        <w:tabs>
          <w:tab w:val="clear" w:pos="720"/>
          <w:tab w:val="left" w:pos="567" w:leader="none"/>
        </w:tabs>
        <w:ind w:left="-426" w:right="-29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>Знаком (*) отмечены вопросы содержания, используемые при составлении заданий, выполнение которых будет учитываться только при подсчете баллов, выставляемых в свидетельстве о сдаче ЕГЭ, необходимом для поступления в вузы. Знаком (**) отмечены вопросы  содержания, которые традиционно используются при составлении более сложных заданий, предлагаемых на выпускных экзаменах в 11-ом классе, а также на вступительных экзаменах в вузы.</w:t>
      </w:r>
    </w:p>
    <w:p>
      <w:pPr>
        <w:pStyle w:val="BodyText21"/>
        <w:tabs>
          <w:tab w:val="clear" w:pos="720"/>
          <w:tab w:val="left" w:pos="567" w:leader="none"/>
        </w:tabs>
        <w:ind w:left="-426" w:right="-29" w:firstLine="720"/>
        <w:jc w:val="left"/>
        <w:rPr>
          <w:rFonts w:ascii="Times New Roman" w:hAnsi="Times New Roman" w:cs="Times New Roman"/>
          <w:b w:val="false"/>
          <w:b w:val="false"/>
          <w:sz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2"/>
          <w:u w:val="single"/>
          <w:lang w:val="ru-RU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513"/>
      </w:tblGrid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лока  содер-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</w:rPr>
              <w:t>контроли-руемого содерж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, проверяемое заданиями КИМ</w:t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ыражения и преобразования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рень степени n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орня степени n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войства корня степени n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нь из произведения и произведение корней: упрощать выражение; находить значения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нь из частного и частное корней: упрощать выражение; находить значение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нь из степени и степень корня: упрощать выражение; находить значение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нь степени m из корня степени n: упрощать выражение; находить значение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нь из произведения и частного степеней: упрощать выражение; находить значение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рень из произведения и частного корней: упрощать выражение; находить значение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ругие комбинации свойств корней степени n: упрощать выражение; находить значение выражения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ождественные преобразования иррациональных выражений: упрощать выражение; находить значение выражения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Степень с рациональным показателем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нятие степени с рациональным показателем 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Свойства степени с рациональным показателем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изведение степеней с одинаковыми основаниями: упрощать выражение; находить значения выражения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Частное степеней с одинаковыми основаниями: упрощать выражение; находить значение выражения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пень степени: упрощать выражение; находить значения выражения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епень произведения и частного: упрощать выражение; находить значение выражения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равнение степеней с различными основаниями: находить наибольшее (наименьшее); расположить в порядке возрастания (убывания)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равнение различных степеней с одинаковыми основаниями: находить наибольшее (наименьшее); расположить в порядке возрастания (убывания)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изведение и частное степеней с одинаковыми основаниями: упрощать выражение; находить значение выражения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ругие комбинации свойств степеней: упрощать выражение; находить значение выражения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ождественные преобразования степенных выражений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Логариф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нятие логариф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Свойства логариф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огарифм произведения и сумма логарифмов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огарифм частного и разность логарифмов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огарифм степени и произведение числа и логарифм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Формула перехода от одного основания логарифма к другому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Логарифм произведения и частного степеней, сумма и разность логарифмов с одинаковыми основаниями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умма и разность логарифмов с различными основаниями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новное логарифмическое тождество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ругие комбинации свойств логарифмов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есятичные и натуральные логарифмы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ождественные преобразования логарифмических выражений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ус, косинус, тангенс, котанген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синуса, косинуса, тангенса, котангенса числового аргумен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оотношения между тригонометрическими функциями одного аргумен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новное тригонометрическое тождество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изведение тангенса и котангенса одного и того же аргумент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висимость между тангенсом и косинусом одного и того же аргумент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висимость между котангенсом и синусом одного и того же аргумент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ругие комбинации соотношений между тригонометрическими функциями одного и того же аргумент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ормулы сло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инус суммы и разности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синус суммы и разности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ангенс суммы и разности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ледствия из формул сло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инус двойного угл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осинус двойного угл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ангенс двойного угла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Формулы приведения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ождественные преобразования тригонометрических выражений: упрощать выражение; находить значение выра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есс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рифметическая прогресс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.1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ы общего члена и суммы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первых членов арифметической прогрессии: решать задачи с применением форму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.1.2*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овые задачи с практическим содержанием на использование арифметической прогрессии: решать задачи с применением форму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еометрическая прогресс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.2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ы общего члена и суммы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первых членов геометрической прогрессии: решать задачи с применением форму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.2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стовые задачи с практическим содержанием на использование геометрической прогрессии: решать задачи с применением форму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равнения и неравен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одной перемен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>Равносильность уравнений: распознавать равносильные урав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щие приемы решения уравн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зложение на множител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>Иррациона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>Логарифм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амена переменной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Иррациональные уравнения</w:t>
            </w:r>
            <w:r>
              <w:rPr/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пользование свойств функций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>Иррациона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пользование графиков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>
                <w:rFonts w:cs="Times New Roman" w:ascii="Times New Roman" w:hAnsi="Times New Roman"/>
              </w:rPr>
              <w:t>Иррациона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3.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ы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ие уравнения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шение простейших уравн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i/>
                <w:iCs/>
                <w:sz w:val="24"/>
              </w:rPr>
              <w:t>Решение иррациональных, тригонометрических, показательных и логарифмических уравн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ние иррациональны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ние показательны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ние логарифмически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ние тригонометрических уравнений: общая формула решения уравнений sin</w:t>
            </w:r>
            <w:r>
              <w:rPr>
                <w:i/>
                <w:iCs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>=a, cos</w:t>
            </w:r>
            <w:r>
              <w:rPr>
                <w:i/>
                <w:iCs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>=a, tg</w:t>
            </w:r>
            <w:r>
              <w:rPr>
                <w:i/>
                <w:iCs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>=a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i/>
                <w:iCs/>
                <w:sz w:val="24"/>
              </w:rPr>
              <w:t>Использование нескольких приемов при решении уравн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.1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ние нескольких приемов при решении иррациональны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.2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ние нескольких приемов при решении тригонометрически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.3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ние нескольких приемов при решении показательны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2.4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ьзование нескольких приемов при решении логарифмических уравнений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3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ние комбинированных уравнений (например, показательно-логарифмических, показательно-тригонометрических)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.4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авнения, содержащие переменную под знаком модуля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.5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авнения с параметрами</w:t>
            </w:r>
            <w:r>
              <w:rPr>
                <w:sz w:val="24"/>
              </w:rPr>
              <w:t>: решать; решать и отбирать корни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i/>
                <w:sz w:val="24"/>
              </w:rPr>
              <w:t>Системы уравнений с двумя переменн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, содержащие одно или два иррациональных уравнения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, содержащие одно или два тригонометрических уравнения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, содержащие одно или два показательных уравнения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, содержащие одно или два логарифмических уравнения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пользование графиков при решении систем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6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, содержащие уравнения разного вида (иррациональные, тригонометрические, показательные, логарифмические)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7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 уравнений с параметром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.8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истемы, содержащие одно или два рациональных уравнения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равенства с одной переменной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циональные неравенства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азательные неравенства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огарифмические неравенства: решать, находить решения по заданному условию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ьзование графиков при решении неравенства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5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равенства, содержащие переменную под знаком модуля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6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равенства с параметром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шение комбинированных неравенств: решать, находить решения по заданному услов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2.7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истемы неравен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2.8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овокупность неравен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исловые функции и их сво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Область определения функции: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ой: находить 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sz w:val="24"/>
              </w:rPr>
              <w:t>Показательной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Корня четной степени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Множество значений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ой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sz w:val="24"/>
              </w:rPr>
              <w:t>Показательной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sz w:val="24"/>
              </w:rPr>
              <w:t>Рациональной: находить по формул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i/>
                <w:iCs/>
                <w:sz w:val="24"/>
              </w:rPr>
              <w:t>Непрерывность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ериодичность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Синуса: находить наименьший положительный период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Косинуса: находить наименьший положительный период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ангенса: находить наименьший положительный период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Котангенса: находить наименьший положительный период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.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Четность (нечетность) функции: распознавать, использовать свойства при решении зада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озрастание (убывание)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ой: распознавать возрастающую (убывающую) функцию; находить промежутки возрастания (убывания)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ой: распознавать возрастающую (убывающую) функцию; находить промежутки возрастания (убывания)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6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 распознавать возрастающую (убывающую) функцию; находить промежутки возрастания (убывания)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Экстремумы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i/>
                <w:iCs/>
                <w:sz w:val="24"/>
              </w:rPr>
              <w:t>Наибольшее (наименьшее) значение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ой: 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4"/>
              </w:rPr>
            </w:pPr>
            <w:r>
              <w:rPr>
                <w:sz w:val="24"/>
              </w:rPr>
              <w:t>Показательной: 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8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 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3.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граниченность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9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ой: устанавлива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9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ой: устанавлива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9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 устанавлива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охранение знака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0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 xml:space="preserve">Тригонометрической: находить промежутки знакопостоянств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ой: находить промежутки знакопостоян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0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 находить промежутки знакопостоян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вязь между свойствами функции и ее график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Область определения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Множество значений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Непрерывность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ериодичность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Четность (нечетность)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Возрастание (убывание)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Экстремумы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Наибольшее (наименьшее) значение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Ограниченность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1" w:hanging="0"/>
              <w:rPr/>
            </w:pPr>
            <w:r>
              <w:rPr/>
              <w:t>Сохранение знака функции:</w:t>
            </w:r>
            <w:r>
              <w:rPr>
                <w:lang w:val="en-US"/>
              </w:rPr>
              <w:t> </w:t>
            </w:r>
            <w:r>
              <w:rPr/>
              <w:t>определять по график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1" w:hanging="0"/>
              <w:rPr/>
            </w:pPr>
            <w:r>
              <w:rPr/>
              <w:t xml:space="preserve">Распознавание графиков элементарных функций и их свойств: определять по графику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начения функции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ой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находить и сравнивать зна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ой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находить и сравнивать значе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ой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находить и сравнивать зна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1.13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i/>
                <w:iCs/>
                <w:sz w:val="24"/>
              </w:rPr>
              <w:t>Свойства (3.1.1 - 3.1.10) слож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1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Нули функции: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изводная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Геометрический смысл производной: находить угловой коэффициент касательной, тангенс угла наклона касательной, угол наклона касатель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Геометрический смысл производной: находить значение производной по графику фун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Геометрический смысл производной: находить угловой коэффициент касательной, тангенс угла наклона касательной, угол наклона касательной по графику производ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Физический смысл производной: находить скорость тела при неравномерном движен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Таблица производных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Тригонометрические функции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оказательная функция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Логарифмическая функция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роизводная суммы двух функций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роизводная произведения двух функций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/>
            </w:pPr>
            <w:r>
              <w:rPr>
                <w:sz w:val="24"/>
              </w:rPr>
              <w:t>Производная частного двух функций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ная функции вида   у=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(а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) 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51" w:hanging="0"/>
              <w:rPr/>
            </w:pPr>
            <w:r>
              <w:rPr/>
              <w:t>Производная сложных функций: находить; вычислять значение производной в точ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0"/>
              <w:ind w:hanging="0"/>
              <w:jc w:val="left"/>
              <w:rPr/>
            </w:pPr>
            <w:r>
              <w:rPr>
                <w:b w:val="false"/>
                <w:i/>
                <w:iCs/>
              </w:rPr>
              <w:t>Исследование функций с помощью производ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/>
              <w:t>Промежутки монотонности: 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межутки монотонности: находить по графику производ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кстремумы функции: 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/>
              <w:t xml:space="preserve">Точки экстремумов функции: находить по графику производно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большее и наименьшее значения функции: находить аналитичес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чки, в которых функция достигает наибольшего или наименьшего значения: находить по графику производ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роение графиков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шение текстовых задач на нахождение наибольшего (наименьшего) значения величины с помощью производн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вообразн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/>
              <w:t>Первообразная суммы функций: находить общий вид первообразной; находить первообразную, удовлетворяющую заданным условия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rPr/>
            </w:pPr>
            <w:r>
              <w:rPr/>
              <w:t>Первообразная произведения функции на число: находить общий вид первообразной; находить первообразную, удовлетворяющую заданным условия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ача о площади криволинейной трапеции: находить площадь криволинейной трапе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Числа и вычис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це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е задачи на проценты: находить процент числа, число по его проценту; процентное отнош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пор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свойство пропорции: применять при решении зада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ямо пропорциональные величины: решать задач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тно пропорциональные величины: решать задачи</w:t>
            </w:r>
          </w:p>
        </w:tc>
      </w:tr>
      <w:tr>
        <w:trPr>
          <w:trHeight w:val="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R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текстовых задач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>Задачи на движ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>Задачи на работ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>Задачи на сложные проце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4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>Задачи на десятичную форму записи чис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5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/>
            </w:pPr>
            <w:r>
              <w:rPr/>
              <w:t>Задачи на концентрацию смеси и сплав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80" w:after="0"/>
              <w:rPr>
                <w:iCs/>
              </w:rPr>
            </w:pPr>
            <w:r>
              <w:rPr>
                <w:iCs/>
              </w:rPr>
              <w:t>Геометрические фигуры и их свойства.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iCs/>
                <w:sz w:val="24"/>
              </w:rPr>
              <w:t>Измерение геометрических величин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1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Признаки равенства и подобия треугольников. Решение треугольников (Сумма углов треугольника. Неравенство треугольника. Теорема Пифагора. Теорема синусов и теорема косинусов). Площадь треугольника. Применять указанные элементы содержания при решении зада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0"/>
              <w:ind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Многоугольники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 w:val="false"/>
                <w:bCs/>
                <w:i/>
                <w:iCs/>
                <w:color w:val="000000"/>
              </w:rPr>
              <w:t>Применять указанные элементы содержания при решении задач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2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Параллелограмм, его виды. Площадь параллелогра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2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>Трапеция. Средняя линия трапеции. Площадь трапе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2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ьные многоугольн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color w:val="000000"/>
                <w:sz w:val="24"/>
                <w:lang w:val="en-US"/>
              </w:rPr>
            </w:pPr>
            <w:r>
              <w:rPr>
                <w:i/>
                <w:iCs/>
                <w:color w:val="000000"/>
                <w:sz w:val="24"/>
              </w:rPr>
              <w:t>Окружность. Применять указанные элементы содержания при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решении задач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3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Касательная к окружности и ее свойства. Центральный и вписанный углы. Длина окружности. Площадь круг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3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Окружность, описанная около треугольн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3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ружность, вписанная в треуголь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3.4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Комбинация окружностей, описанной и вписанной в треуголь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Равные векторы. Координаты вектора. Сложение векторов. Умножение вектора на число. Угол между векторами. Скалярное произведение векторов. Применять указанные элементы содержания при решении задач</w:t>
            </w:r>
            <w:r>
              <w:rPr>
                <w:i/>
                <w:iCs/>
                <w:color w:val="000000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51" w:hanging="0"/>
              <w:rPr/>
            </w:pPr>
            <w:r>
              <w:rPr>
                <w:i/>
              </w:rPr>
              <w:t>Многогранники. Проводить доказательные рассуждения и вычислять значения геометрических величин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51" w:hanging="0"/>
              <w:rPr/>
            </w:pPr>
            <w:r>
              <w:rPr>
                <w:i/>
                <w:iCs/>
                <w:color w:val="000000"/>
              </w:rPr>
              <w:t>Призма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/>
            </w:pPr>
            <w:r>
              <w:rPr>
                <w:color w:val="000000"/>
              </w:rPr>
              <w:t>Сечение призмы плоскостью. Площадь боковой и полной поверхности призмы. Объем приз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 xml:space="preserve">Угол между прямой и плоскостью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>Угол между плоскост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4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/>
            </w:pPr>
            <w:r>
              <w:rPr/>
              <w:t xml:space="preserve">Угол между скрещивающимися прямым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5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i/>
                <w:i/>
              </w:rPr>
            </w:pPr>
            <w:r>
              <w:rPr>
                <w:color w:val="000000"/>
              </w:rPr>
              <w:t>Расстояние между скрещивающимися прям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6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>Расстояние от точки до прям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1.7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от точки до плоск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i/>
                <w:i/>
              </w:rPr>
            </w:pPr>
            <w:r>
              <w:rPr>
                <w:i/>
                <w:color w:val="000000"/>
              </w:rPr>
              <w:t>Пирами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Сечение пирамиды плоскостью. Усеченная пирамида. Площадь боковой и полной поверхности пирамиды. Объем пирами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 xml:space="preserve">Угол между прямой и плоскостью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>Угол между плоскост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4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/>
            </w:pPr>
            <w:r>
              <w:rPr/>
              <w:t xml:space="preserve">Угол между скрещивающимися прямым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5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i/>
                <w:i/>
              </w:rPr>
            </w:pPr>
            <w:r>
              <w:rPr>
                <w:color w:val="000000"/>
              </w:rPr>
              <w:t>Расстояние между скрещивающимися прям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6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от точки до прям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5.2.7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>Расстояние от точки до плоск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5.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6"/>
              <w:rPr/>
            </w:pPr>
            <w:r>
              <w:rPr>
                <w:i/>
                <w:iCs/>
                <w:color w:val="000000"/>
                <w:sz w:val="24"/>
              </w:rPr>
              <w:t>Правильные многогранники. Сечение плоскостью. Площадь боковой и полной поверхности. Объ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>
                <w:i/>
              </w:rPr>
              <w:t>Тела вращения. Проводить доказательные рассуждения и вычислять значения геометрических величин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Прямой круговой цилинд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1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Сечение цилиндра плоскостью. Площадь боковой и полной поверхностей цилиндра. Объем цилинд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</w:rPr>
              <w:t>5.6.1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>Угол между прямой и плоскост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1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>Угол между плоскост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1.4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/>
            </w:pPr>
            <w:r>
              <w:rPr/>
              <w:t>Угол между скрещивающимися прям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1.5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i/>
                <w:i/>
              </w:rPr>
            </w:pPr>
            <w:r>
              <w:rPr>
                <w:color w:val="000000"/>
              </w:rPr>
              <w:t>Расстояние между скрещивающимися прям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1.6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от точки до прям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1.7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от точки до плоск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Прямой круговой кону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1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</w:rPr>
              <w:t>Сечение плоскостью. Усеченный конус. Площадь боковой и полной поверхностей конуса. Объем кону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2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>Угол между прямой и плоскост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color w:val="000000"/>
              </w:rPr>
            </w:pPr>
            <w:r>
              <w:rPr/>
              <w:t>Угол между плоскост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4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/>
            </w:pPr>
            <w:r>
              <w:rPr/>
              <w:t>Угол между скрещивающимися прям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5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ind w:left="0" w:hanging="0"/>
              <w:rPr>
                <w:i/>
                <w:i/>
              </w:rPr>
            </w:pPr>
            <w:r>
              <w:rPr>
                <w:color w:val="000000"/>
              </w:rPr>
              <w:t>Расстояние между скрещивающимися прямы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6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>Расстояние от точки до прям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5.6.2.7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от точки до плоск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Шар и сфера. Площадь поверхности. Объем ша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Комбинации тел. </w:t>
            </w:r>
            <w:r>
              <w:rPr>
                <w:i/>
                <w:sz w:val="24"/>
              </w:rPr>
              <w:t>Проводить доказательные рассуждения и вычислять значения геометрических величин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Cs/>
                <w:sz w:val="24"/>
              </w:rPr>
              <w:t>5.7.</w:t>
            </w:r>
            <w:r>
              <w:rPr>
                <w:sz w:val="24"/>
              </w:rPr>
              <w:t>1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 xml:space="preserve">Комбинации многогранни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.7.</w:t>
            </w:r>
            <w:r>
              <w:rPr>
                <w:sz w:val="24"/>
              </w:rPr>
              <w:t>2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>Комбинации тел вращ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.7.</w:t>
            </w:r>
            <w:r>
              <w:rPr>
                <w:sz w:val="24"/>
              </w:rPr>
              <w:t>3*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80" w:after="0"/>
              <w:rPr/>
            </w:pPr>
            <w:r>
              <w:rPr/>
              <w:t>Комбинации многогранников и тел вращ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120" w:after="0"/>
        <w:ind w:firstLine="720"/>
        <w:jc w:val="center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й элемент содержания в вариантах КИМ не проверяетс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57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outlineLvl w:val="8"/>
    </w:pPr>
    <w:rPr>
      <w:color w:val="000000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lang w:val="en-US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sz w:val="24"/>
    </w:rPr>
  </w:style>
  <w:style w:type="paragraph" w:styleId="NR">
    <w:name w:val="NR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6:00Z</dcterms:created>
  <dc:creator>User</dc:creator>
  <dc:description/>
  <dc:language>en-US</dc:language>
  <cp:lastModifiedBy>user</cp:lastModifiedBy>
  <cp:lastPrinted>2006-11-09T18:11:00Z</cp:lastPrinted>
  <dcterms:modified xsi:type="dcterms:W3CDTF">2006-11-13T14:54:00Z</dcterms:modified>
  <cp:revision>13</cp:revision>
  <dc:subject/>
  <dc:title>Конкурс</dc:title>
</cp:coreProperties>
</file>